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4.05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 трав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1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плану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основних заходів цивіль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захисту Червоноградського району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Львівської області на 2023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39 Закону України "Про місцеві державні адміністрації", Закону України "Про місцеве самоврядування в Україні", вимог Кодексу цивільного захисту України, постанови Кабінету Міністрів України від 09 серпня 2017 року №626 "Про затвердження Порядку розроблення планів діяльності єдиної державної системи цивільного захисту", розпорядження Кабінету Міністрів України від 25 квітня 2023 року №370-р "Про затвердження плану основних заходів цивільного захисту України на 2023 рік", розпорядження Львівської обласної військової адміністрації від 09 травня 2023 року №308/0/5-23ВА "Про затвердження плану основних заходів цивільного захисту Львівської області на 2023 рік" та з метою забезпечення захисту населення і територій від надзвичайних ситуацій та організації виконання заходів цивільного захисту Червоноградського району у 2023 році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план основних заходів цивільного захисту Червоноградського району Львівської області на 2023 рік (далі – План заходів), що додається. 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Органи місцевого самоврядування району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.Розробити на основі районного плану заходів, плани основних заходів цивільного захисту відповідної ланки на 2023 рік відповідно до своїх повноважень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2.Забезпечити надання відділу взаємодії з правоохоронними органами, оборонної роботи та з питань цивільного захисту Червоноградської районної державної адміністрації: 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1.Інформацію про стан виконання Плану заходів у першому півріччі – до 01 липня 2023 року, за рік – до 25 січня 2024 року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2.Пропозицій до проєкту Плану основних заходів цивільного захисту Червоноградського району Львівської області на 2024 рік – до 01 липня 2023 рок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4">
    <w:name w:val="Список 4"/>
    <w:basedOn w:val="Normal"/>
    <w:qFormat/>
    <w:pPr>
      <w:ind w:left="1132" w:hanging="283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0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5-25T08:49:00Z</dcterms:modified>
  <cp:revision>11</cp:revision>
  <dc:subject/>
  <dc:title> </dc:title>
</cp:coreProperties>
</file>